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8.png" ContentType="image/png"/>
  <Override PartName="/word/media/image40.jpeg" ContentType="image/jpeg"/>
  <Override PartName="/word/media/image13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fr-BE"/>
        </w:rPr>
      </w:pPr>
      <w:r>
        <w:rPr>
          <w:b/>
          <w:sz w:val="24"/>
          <w:szCs w:val="24"/>
          <w:lang w:val="fr-BE"/>
        </w:rPr>
        <w:t>Dessins fruits et légumes – banque de données</w:t>
      </w:r>
    </w:p>
    <w:p>
      <w:pPr>
        <w:pStyle w:val="Normal"/>
        <w:rPr>
          <w:lang w:val="fr-BE"/>
        </w:rPr>
      </w:pPr>
      <w:r>
        <w:rPr>
          <w:lang w:val="fr-BE"/>
        </w:rPr>
        <w:t>Dessins qui se trouvent dans la fiche didactiqu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53"/>
        <w:gridCol w:w="23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386840" cy="1196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402715" cy="1280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296035" cy="1147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417955" cy="1275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anan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chou-fleur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artichau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abrico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228725" cy="1341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569720" cy="1285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379855" cy="125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121410" cy="12515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auberg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pomm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frais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Des petits po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316355" cy="13258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347470" cy="1243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27889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392555" cy="1132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bana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brocol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cacahuè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poi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356995" cy="12655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350010" cy="1247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103630" cy="1238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365250" cy="12979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concomb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Des myrtilles (une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carot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figu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211580" cy="12719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379220" cy="1257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240155" cy="1377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136015" cy="10579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pomme de ter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frambois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kiw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laitu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022985" cy="12338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291590" cy="1104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189990" cy="12903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181100" cy="1315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ceri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poirea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Des groseilles (u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maï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985520" cy="12401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081405" cy="12401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003935" cy="12363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120140" cy="12515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citr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poivro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pru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champign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258570" cy="1160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175385" cy="1080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111250" cy="12014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134745" cy="1231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rad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pastèqu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Des raisins (un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haricot ver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225550" cy="10972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280160" cy="11512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043305" cy="11398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090930" cy="1001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tom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orang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endive/chicoré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Betterave roug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073150" cy="9563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090295" cy="998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905510" cy="1016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012190" cy="9245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chou-ra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litch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asper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tête/ une gousse d´ail</w:t>
            </w:r>
          </w:p>
        </w:tc>
      </w:tr>
    </w:tbl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Dessins supplémentaire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53"/>
        <w:gridCol w:w="23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129665" cy="12268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050290" cy="10331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981075" cy="1104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004570" cy="11093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groseille noi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  <w:lang w:val="fr-BE"/>
              </w:rPr>
              <w:t>Une datt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avoca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chou fris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242060" cy="1177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424940" cy="12115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104900" cy="9804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005840" cy="9855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chou ro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chou blanc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oign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céler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219200" cy="11131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138555" cy="10528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157605" cy="10401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179830" cy="11201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co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groseille vert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chou ver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pamplemouss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103630" cy="10134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059180" cy="11474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drawing>
                <wp:inline distT="0" distB="0" distL="0" distR="0">
                  <wp:extent cx="1174750" cy="10814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lang w:val="fr-BE"/>
              </w:rPr>
              <w:drawing>
                <wp:inline distT="0" distB="0" distL="0" distR="0">
                  <wp:extent cx="1004570" cy="11004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 poivron jau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  <w:lang w:val="fr-BE"/>
              </w:rPr>
              <w:t>Un physali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grenad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Une mangu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8"/>
      <w:footerReference w:type="default" r:id="rId59"/>
      <w:type w:val="nextPage"/>
      <w:pgSz w:w="11906" w:h="16838"/>
      <w:pgMar w:left="1417" w:right="1417" w:gutter="0" w:header="397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8"/>
        <w:szCs w:val="18"/>
      </w:rPr>
      <w:t xml:space="preserve">©Voices in Pictures/Volkshochschule Olching/Hélène Sajons/Wolfgang Dressel/ Grundtvig-LP-Nr.: 2013-1-DE2-GRU06-16272 1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i/>
        <w:sz w:val="18"/>
        <w:szCs w:val="18"/>
      </w:rPr>
      <w:t xml:space="preserve">                                                                  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28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10"/>
      <w:gridCol w:w="2409"/>
      <w:gridCol w:w="2409"/>
      <w:gridCol w:w="2409"/>
    </w:tblGrid>
    <w:tr>
      <w:trPr>
        <w:trHeight w:val="440" w:hRule="atLeast"/>
      </w:trPr>
      <w:tc>
        <w:tcPr>
          <w:tcW w:w="2410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280035"/>
                <wp:effectExtent l="0" t="0" r="0" b="0"/>
                <wp:docPr id="57" name="Grafik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Grafik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409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0850" cy="276225"/>
                <wp:effectExtent l="0" t="0" r="0" b="0"/>
                <wp:docPr id="58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.png"/><Relationship Id="rId2" Type="http://schemas.openxmlformats.org/officeDocument/2006/relationships/image" Target="media/image5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9:35:00Z</dcterms:created>
  <dc:creator>HSajons</dc:creator>
  <dc:description/>
  <dc:language>en-US</dc:language>
  <cp:lastModifiedBy>HSajons</cp:lastModifiedBy>
  <cp:lastPrinted>2015-03-22T19:07:00Z</cp:lastPrinted>
  <dcterms:modified xsi:type="dcterms:W3CDTF">2015-03-22T20:00:00Z</dcterms:modified>
  <cp:revision>3</cp:revision>
  <dc:subject/>
  <dc:title/>
</cp:coreProperties>
</file>