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8.png" ContentType="image/png"/>
  <Override PartName="/word/media/image40.jpeg" ContentType="image/jpeg"/>
  <Override PartName="/word/media/image13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rawings Fruits and Vegetables-Databank</w:t>
      </w:r>
    </w:p>
    <w:p>
      <w:pPr>
        <w:pStyle w:val="Normal"/>
        <w:rPr>
          <w:lang w:val="en-GB"/>
        </w:rPr>
      </w:pPr>
      <w:r>
        <w:rPr>
          <w:lang w:val="en-GB"/>
        </w:rPr>
        <w:t>Drawings to be found in the activity sheet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53"/>
        <w:gridCol w:w="23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86840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02715" cy="128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96035" cy="1147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17955" cy="1275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ineapp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auliflower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rtichok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rico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28725" cy="1341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36015" cy="927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79855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21410" cy="1251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ggpl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l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trawberr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e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6355" cy="1325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47470" cy="1243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889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2555" cy="1132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a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roccol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eanu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e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56995" cy="1265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50010" cy="1247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03630" cy="1238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65250" cy="12979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uc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lueberri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arro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i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11580" cy="12719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79220" cy="1257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40155" cy="1377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36015" cy="1057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ota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raspberry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kiw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ttu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22985" cy="1233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48715" cy="9829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9990" cy="12903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315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her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ek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urra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orn/maiz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85520" cy="1240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81405" cy="12401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3935" cy="1236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20140" cy="12515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m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weet pepper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l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ushroo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8570" cy="1160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75385" cy="1080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11250" cy="10655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34745" cy="1231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radis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watermelo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grap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Green be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25550" cy="10972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49680" cy="1127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43305" cy="11398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90930" cy="1001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oma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orang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elgian endiv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red be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073150" cy="9563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090295" cy="998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905510" cy="1016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012190" cy="9245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kohlrab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yche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sparag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garlic</w:t>
            </w:r>
          </w:p>
        </w:tc>
      </w:tr>
    </w:tbl>
    <w:p>
      <w:pPr>
        <w:pStyle w:val="Normal"/>
        <w:rPr/>
      </w:pPr>
      <w:r>
        <w:rPr/>
        <w:t>Supplementary drawing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53"/>
        <w:gridCol w:w="23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29665" cy="12268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50290" cy="1033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81075" cy="1104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4570" cy="11093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lackber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vocad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k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242060" cy="1177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424940" cy="12115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104900" cy="980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005840" cy="9855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red cabb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white cabbag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on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eler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219200" cy="11131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138555" cy="10528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157605" cy="10401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179830" cy="11201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qui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gooseberry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avoy cabb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grapefru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103630" cy="10134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059180" cy="11474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drawing>
                <wp:inline distT="0" distB="0" distL="0" distR="0">
                  <wp:extent cx="1174750" cy="10814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/>
              <w:drawing>
                <wp:inline distT="0" distB="0" distL="0" distR="0">
                  <wp:extent cx="1004570" cy="11004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yellow pep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hysali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omegran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n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417" w:right="1417" w:gutter="0" w:header="397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©Voices in Pictures/Volkshochschule Olching/Hélène Sajons/Wolfgang Dressel/ Grundtvig-LP-Nr.: 2013-1-DE2-GRU06-16272 1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i/>
        <w:sz w:val="18"/>
        <w:szCs w:val="18"/>
      </w:rPr>
      <w:t xml:space="preserve">                                                            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57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5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png"/><Relationship Id="rId2" Type="http://schemas.openxmlformats.org/officeDocument/2006/relationships/image" Target="media/image5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14:00Z</dcterms:created>
  <dc:creator>HSajons</dc:creator>
  <dc:description/>
  <cp:keywords/>
  <dc:language>en-US</dc:language>
  <cp:lastModifiedBy>HSajons</cp:lastModifiedBy>
  <dcterms:modified xsi:type="dcterms:W3CDTF">2015-03-22T20:19:00Z</dcterms:modified>
  <cp:revision>2</cp:revision>
  <dc:subject/>
  <dc:title/>
</cp:coreProperties>
</file>